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Trauma navigační systém pro COS“ – část 4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Cs/>
          <w:i w:val="false"/>
          <w:sz w:val="22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 w:val="20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řístroj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ozáruční servis přístroje (5letý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Nabídková cena celkem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916546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2-11-19T10:15:00Z</cp:lastPrinted>
  <dcterms:modified xsi:type="dcterms:W3CDTF">2015-05-26T11:41:00Z</dcterms:modified>
  <cp:revision>40</cp:revision>
  <dc:subject/>
  <dc:title>Titulní list nabídky</dc:title>
</cp:coreProperties>
</file>